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 xml:space="preserve">Северский район </w:t>
      </w:r>
      <w:r>
        <w:rPr>
          <w:b/>
          <w:sz w:val="28"/>
          <w:szCs w:val="28"/>
        </w:rPr>
        <w:t xml:space="preserve">«Об утверждении Положения об управлен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ки и попечительства в отношении несовершеннолетни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администрации муниципального образования Северский район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оект решения «Об утверждении Положения об управлении  </w:t>
      </w:r>
      <w:r>
        <w:rPr>
          <w:color w:val="000000"/>
          <w:sz w:val="28"/>
          <w:szCs w:val="28"/>
        </w:rPr>
        <w:t>опеки и попечительства в отношении несовершеннолетних</w:t>
      </w:r>
      <w:r>
        <w:rPr>
          <w:sz w:val="28"/>
        </w:rPr>
        <w:t xml:space="preserve"> администрации муниципального образования Северский район» разработан в соответствии со статьей 25 Устава муниципального образования Северский район, в соответствии с Законом Краснодарского края от 29 декабря  2007 года  № 1370 – КЗ «Об организации и осуществлении деятельности по опеке и попечительству в Краснодарском крае», рекомендациями министерства труда и социального развития Краснодарского края  и содержит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ующая редакция Пол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агаемая редакция 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Управление по вопросам семьи и детства администрации муниципального образования Северский район (далее - управление) является отраслевым (функциональным) органом администрации муниципального образования Северский район, который осуществляет государственные полномочия Краснодарского края по организации и осуществлению деятельности по опеке и попечительству в отношении несовершеннолетних на территории муниципального образования Северский район и является уполномоченным органом по осуществлению государственных полномочий Краснодарского края по организации оздоровления и отдыха детей в Северском районе, а также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Управление опеки и попечительства в отношении несовершеннолетних администрации муниципального образования Северский район (далее - управление) является отраслевым (функциональным) органом администрации муниципального образования Северский район, который осуществляет государственные полномочия Краснодарского края по организации и осуществлению деятельности по опеке и попечительству в отношении несовершеннолетних на территории муниципального образования Северский район и является уполномоченным органом по осуществлению государственных полномочий Краснодарского края по организации оздоровления и отдыха детей в Северском районе, а также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</w:rPr>
              <w:t>1.7. Официальное полное наименование управления: управление по вопросам семьи и детства администрации муниципального образования Северский район.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ые наименования управления: УВСД АМО Северский райо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Официальное полное наименование управления: управление опеки и попечительства в отношении несовершеннолетних администрации муниципального образования Северский район.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ые наименования управления: УОиП АМО Северский райо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и и детства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                                                           И.В.Больш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18" w:gutter="0" w:header="720" w:top="993" w:footer="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2:00Z</dcterms:created>
  <dc:creator>voshod</dc:creator>
  <dc:description/>
  <cp:keywords/>
  <dc:language>en-US</dc:language>
  <cp:lastModifiedBy>User</cp:lastModifiedBy>
  <cp:lastPrinted>2024-09-23T12:50:00Z</cp:lastPrinted>
  <dcterms:modified xsi:type="dcterms:W3CDTF">2024-10-17T06:52:00Z</dcterms:modified>
  <cp:revision>2</cp:revision>
  <dc:subject/>
  <dc:title> </dc:title>
</cp:coreProperties>
</file>