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верский район «О внесении изменений в решение Совета Смоленского сельского поселения Северского района от 31 октября 2014 года №19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Правил землепользования и застройки территории Смоленского сельского поселения Северского района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решения Совета муниципального образования Северский район </w:t>
      </w:r>
      <w:r>
        <w:rPr>
          <w:rFonts w:eastAsia="Times New Roman" w:cs="Times New Roman"/>
          <w:sz w:val="28"/>
          <w:szCs w:val="28"/>
        </w:rPr>
        <w:t>«</w:t>
      </w:r>
      <w:r>
        <w:rPr>
          <w:rFonts w:eastAsia="Times New Roman" w:cs="Times New Roman"/>
          <w:color w:val="000000"/>
          <w:sz w:val="28"/>
          <w:szCs w:val="28"/>
        </w:rPr>
        <w:t>О внесении изменений в решение Совета Смоленского сельского поселения Северского района от 31 октября 2014 года №19 «Об утверждении Правил землепользования и застройки территории Смоленского сельского поселения Северского района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вносится на рассмотрение в связи с актуализацией и корректировкой в части приведения в соответствие с откорректированным генеральным планом Смоленского сельского поселения в редакции, утвержденной решением Совета муниципального образования Северский район от 25.07.2024 г. №478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архитектуры                                         М.С.Попандопуло</w:t>
      </w:r>
    </w:p>
    <w:sectPr>
      <w:type w:val="nextPage"/>
      <w:pgSz w:w="11906" w:h="16838"/>
      <w:pgMar w:left="1719" w:right="781" w:gutter="0" w:header="0" w:top="686" w:footer="0" w:bottom="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1:20:00Z</dcterms:created>
  <dc:creator>User</dc:creator>
  <dc:description/>
  <cp:keywords/>
  <dc:language>en-US</dc:language>
  <cp:lastModifiedBy>User</cp:lastModifiedBy>
  <cp:lastPrinted>2017-05-04T14:50:00Z</cp:lastPrinted>
  <dcterms:modified xsi:type="dcterms:W3CDTF">2024-10-18T11:20:00Z</dcterms:modified>
  <cp:revision>2</cp:revision>
  <dc:subject/>
  <dc:title/>
</cp:coreProperties>
</file>