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-228600</wp:posOffset>
            </wp:positionV>
            <wp:extent cx="579120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</w:rPr>
        <w:t>СЕВЕРСКИЙ РАЙОН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___                                                                                     №  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/>
        <w:t>станица Северская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верский район от 17 декабря 2009 года № 94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финансовом упр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Север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6 части 2 статьи 25 Устава муниципального образования Северский район Совет муниципального образования Северский район  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1.Внести </w:t>
      </w:r>
      <w:r>
        <w:rPr>
          <w:sz w:val="28"/>
          <w:szCs w:val="28"/>
        </w:rPr>
        <w:t>изменения в решение Совета муниципального образования Северский район от 17 декабря 2009 года № 944 «Об утверждении Положения о финансовом управлении администрации муниципального образования Северский район» изложив приложение к нему в новой редакции, согласно приложению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Северский район от 28 января 2021года № 42 «О внесении изменений в приложение к решению Совета муниципального образования Северский район от 17 декабря 2009 года № 944 «Об утверждении Положения о финансовом управлении администрации муниципального образования Северский райо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ори Предгорь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, но не ранее 1 января 2025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                                                      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7755" cy="1727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792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6pt;height:13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7:00Z</dcterms:created>
  <dc:creator>Vasilchenko</dc:creator>
  <dc:description/>
  <cp:keywords/>
  <dc:language>en-US</dc:language>
  <cp:lastModifiedBy>User</cp:lastModifiedBy>
  <cp:lastPrinted>2024-09-17T16:28:00Z</cp:lastPrinted>
  <dcterms:modified xsi:type="dcterms:W3CDTF">2024-10-15T07:47:00Z</dcterms:modified>
  <cp:revision>2</cp:revision>
  <dc:subject/>
  <dc:title>Проект</dc:title>
</cp:coreProperties>
</file>