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14300</wp:posOffset>
            </wp:positionV>
            <wp:extent cx="56769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jc w:val="center"/>
        <w:rPr>
          <w:sz w:val="28"/>
        </w:rPr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 2019г.                                                                            №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О передаче нежилого помещения</w:t>
      </w:r>
      <w:r>
        <w:rPr>
          <w:b/>
          <w:sz w:val="28"/>
        </w:rPr>
        <w:t xml:space="preserve">, расположенного по адресу: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станица Смоленская, улица Мира, 121</w:t>
      </w:r>
      <w:r>
        <w:rPr>
          <w:b/>
          <w:bCs/>
          <w:sz w:val="28"/>
        </w:rPr>
        <w:t xml:space="preserve">, ГБУЗ «Северская РСП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инистерства здравоохранения Краснодарского края 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езвозмездное пользование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209, 215, 689, 690, Гражданского кодекса Российской Федерации, статьёй 17.1 Федерального закона от 26 июля                  2006 года №135-ФЗ «О защите конкуренции», </w:t>
      </w:r>
      <w:bookmarkStart w:id="0" w:name="_Hlk177487102"/>
      <w:r>
        <w:rPr>
          <w:bCs/>
          <w:sz w:val="28"/>
          <w:szCs w:val="28"/>
        </w:rPr>
        <w:t>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</w:t>
      </w:r>
      <w:bookmarkEnd w:id="0"/>
      <w:r>
        <w:rPr>
          <w:sz w:val="28"/>
          <w:szCs w:val="28"/>
        </w:rPr>
        <w:t xml:space="preserve">, на основании писем муниципального бюджетного общеобразовательного учреждения средней общеобразовательной школы №49 станицы Смоленской муниципального образования Северский район имени Героя Советского Союза Турчинского Адама Петровича от 29 августа 2024 года №110 и государственного бюджетного учреждения здравоохранения «Северская районная стоматологическая поликлиника» министерства здравоохранения Краснодарского края от 8 августа 2024 года №190, Совет муниципального образования Северский район РЕШИЛ:        </w:t>
      </w:r>
    </w:p>
    <w:p>
      <w:pPr>
        <w:pStyle w:val="TextBody"/>
        <w:ind w:right="-58" w:firstLine="851"/>
        <w:jc w:val="both"/>
        <w:rPr>
          <w:sz w:val="28"/>
        </w:rPr>
      </w:pPr>
      <w:r>
        <w:rPr>
          <w:sz w:val="28"/>
        </w:rPr>
        <w:t xml:space="preserve">1. Передать нежилое помещение №26, общей площадью 19,2 кв.м.           в здании школы Литер А, 1-й этаж, находящемся в оперативном управлении </w:t>
      </w:r>
      <w:r>
        <w:rPr>
          <w:sz w:val="28"/>
          <w:szCs w:val="28"/>
        </w:rPr>
        <w:t>муниципального бюджетного общеобразовательного учреждения средней    общеобразовательной школы №49 станицы Смоленской муниципального образования Северский район имени Героя Советского Союза Турчинского Адама Петровича,</w:t>
      </w:r>
      <w:r>
        <w:rPr>
          <w:sz w:val="28"/>
        </w:rPr>
        <w:t xml:space="preserve"> расположенном по адресу: станица Смоленская, улица Мира, 121, в безвозмездное пользование государственному бюджетному учреждению здравоохранения «Северская районная стоматологическая поликлиника» министерства здравоохранения Краснодарского края сроком на 5 лет для оказания медицинской помощи учащимся школы.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>2. М</w:t>
      </w:r>
      <w:r>
        <w:rPr>
          <w:sz w:val="28"/>
          <w:szCs w:val="28"/>
        </w:rPr>
        <w:t xml:space="preserve">униципальному бюджетному общеобразовательному учреждению средней общеобразовательной школе №49 станицы Смоленской муниципального образования Северский район имени Героя Советского Союза Турчинского Адама Петровича </w:t>
      </w:r>
      <w:r>
        <w:rPr>
          <w:sz w:val="28"/>
        </w:rPr>
        <w:t xml:space="preserve">заключить договор безвозмездного пользования нежилым помещением </w:t>
      </w:r>
      <w:r>
        <w:rPr>
          <w:sz w:val="28"/>
          <w:szCs w:val="28"/>
        </w:rPr>
        <w:t xml:space="preserve">с </w:t>
      </w:r>
      <w:r>
        <w:rPr>
          <w:sz w:val="28"/>
        </w:rPr>
        <w:t>государственным бюджетным учреждением здравоохранения «Северская районная стоматологическая поликлиника» министерства здравоохранения Краснодарского края.</w:t>
      </w:r>
    </w:p>
    <w:p>
      <w:pPr>
        <w:pStyle w:val="TextBodyIndent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TextBodyIndent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 Настоящее решение вступает в силу со дня его подписания и распространяет свое правоотношение с 1 октября 2024 года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68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46:00Z</dcterms:created>
  <dc:creator>Адм</dc:creator>
  <dc:description/>
  <cp:keywords/>
  <dc:language>en-US</dc:language>
  <cp:lastModifiedBy>User</cp:lastModifiedBy>
  <cp:lastPrinted>2024-09-24T17:03:00Z</cp:lastPrinted>
  <dcterms:modified xsi:type="dcterms:W3CDTF">2024-10-15T13:46:00Z</dcterms:modified>
  <cp:revision>2</cp:revision>
  <dc:subject/>
  <dc:title>Проект</dc:title>
</cp:coreProperties>
</file>