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35" w:leader="none"/>
          <w:tab w:val="right" w:pos="9355" w:leader="none"/>
        </w:tabs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105410</wp:posOffset>
            </wp:positionV>
            <wp:extent cx="562610" cy="7029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4"/>
        </w:rPr>
        <w:t xml:space="preserve"> </w:t>
      </w: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sz w:val="28"/>
        </w:rPr>
        <w:t xml:space="preserve">СЕВЕРСКИЙ РАЙОН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ind w:left="1008" w:hanging="10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>от _________________                                                                           № 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граждении Благодарственным письм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муниципального образования Север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ind w:right="20" w:firstLine="708"/>
        <w:jc w:val="both"/>
        <w:rPr/>
      </w:pPr>
      <w:r>
        <w:rPr>
          <w:sz w:val="28"/>
          <w:szCs w:val="28"/>
        </w:rPr>
        <w:t>В соответствии со статьей 25 Устава муниципального образования Северский район, решением Совета муниципального образования Северский район от 25 апреля 2024 года № 451 «Об утверждении Положения о Почетной грамоте Совета муниципального образования Северский район и Благодарственном письме Совета муниципального образования Северский район» Совет муниципального образования Северский район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градить Благодарственным письмом Совета муниципального образования Северский район за добросовестный труд, высокий профессионализм и активное участие в организации, подготовке и проведении торжественных мероприятий, посвященных 100-летию образования Северского район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гатова Павла Ильича - звукорежиссера муниципального бюджетного учреждения культуры муниципального образования Северский район «Районный организационно-методический центр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урьян Анну Николаевну - аккомпаниатора народного самодеятельного коллектива ансамбля эстрадной песни «Зазеркалье» муниципального бюджетного учреждения культуры муниципального образования Северский район «Районный организационно-методический центр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ванова Дмитрия Игоревича – инженера по монтажу и техническому обслуживанию средств обеспечения пожарной безопасности общества с ограниченной ответственностью «Безопасность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рнаушенко Елизавету Юрьевну</w:t>
        <w:tab/>
        <w:t>- ведущего методиста по народному творчеству муниципального бюджетного учреждения культуры муниципального образования Северский район «Районный организационно-методический центр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айгору Дарью Сергеевну - заведующего отделом по работе с детьми и подростками муниципального бюджетного учреждения культуры муниципального образования Северский район «Районный организационно-методический центр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уркину Инну Павловну - директора муниципального бюджетного учреждения дополнительного образования детской художественной школы посёлка городского типа Ильского муниципального образования Северский район имени Евгения Ивановича Посполитаки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пову Юлию Сергеевну – менеджера общества с ограниченной ответственностью «Безопасность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олева Александра Александровича - директора муниципального бюджетного учреждения дополнительного образования детской школы искусств станицы Северской муниципального образования Север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итенко Наталью Юрьевну -</w:t>
        <w:tab/>
        <w:t>оператора видеозаписи вспомогательного отдела муниципального бюджетного учреждения культуры муниципального образования Северский район «Районный организационно-методический центр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сатиди Павла Николаевича – инженера монтажа, звукорежиссера общества с ограниченной ответственностью ТРК «АТАМАН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ерникову Елену Анатольевну - директора муниципальной бюджетной организации дополнительного образования детской школы искусств посёлка городского типа Ильского муниципального образования Северский район имени Зои Николаевны Нестерово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Шептуцолову Алевтину Анатольевну – художественного руководителя муниципального бюджетного учреждения культуры «Смоленская централизованная клубная систем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Ягубову Светлану Валерьевну – руководителя кружка муниципального бюджетного учреждения культуры «Смоленская централизованная клубная систем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оручить председателю Совета муниципального образования Северский район Захарченко Владимиру Ивановичу вручить Благодарственные письма Совета муниципального образования Северский район в торжественной обстановке. </w:t>
      </w:r>
    </w:p>
    <w:p>
      <w:pPr>
        <w:pStyle w:val="Normal"/>
        <w:widowControl w:val="false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Зори».</w:t>
      </w:r>
    </w:p>
    <w:p>
      <w:pPr>
        <w:pStyle w:val="Normal"/>
        <w:widowControl w:val="false"/>
        <w:ind w:right="20" w:firstLine="708"/>
        <w:jc w:val="both"/>
        <w:rPr/>
      </w:pPr>
      <w:r>
        <w:rPr>
          <w:sz w:val="28"/>
          <w:szCs w:val="28"/>
        </w:rPr>
        <w:t xml:space="preserve">4. Настоящее решение вступает в силу со дня его подписания. </w:t>
      </w:r>
    </w:p>
    <w:p>
      <w:pPr>
        <w:pStyle w:val="Normal"/>
        <w:widowControl w:val="false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hd w:fill="FFFFFF" w:val="clear"/>
        <w:ind w:right="-8" w:hanging="0"/>
        <w:jc w:val="both"/>
        <w:rPr/>
      </w:pPr>
      <w:r>
        <w:rPr>
          <w:color w:val="000000"/>
          <w:spacing w:val="-12"/>
          <w:sz w:val="28"/>
          <w:szCs w:val="28"/>
        </w:rPr>
        <w:t>образования Северский район</w:t>
        <w:tab/>
        <w:tab/>
        <w:tab/>
        <w:tab/>
        <w:tab/>
        <w:tab/>
        <w:t xml:space="preserve">           В.И. Захар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27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color w:val="00000A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color w:val="00000A"/>
    </w:rPr>
  </w:style>
  <w:style w:type="character" w:styleId="Style17">
    <w:name w:val="Текст выноски Знак"/>
    <w:qFormat/>
    <w:rPr>
      <w:rFonts w:ascii="Segoe UI" w:hAnsi="Segoe UI" w:eastAsia="Times New Roman" w:cs="Segoe UI"/>
      <w:color w:val="00000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2:55:00Z</dcterms:created>
  <dc:creator>Пиляева Оксана Вячеславовна</dc:creator>
  <dc:description/>
  <cp:keywords/>
  <dc:language>en-US</dc:language>
  <cp:lastModifiedBy>Пиляева Оксана Вячеславовна</cp:lastModifiedBy>
  <cp:lastPrinted>2024-10-18T10:27:00Z</cp:lastPrinted>
  <dcterms:modified xsi:type="dcterms:W3CDTF">2024-10-18T11:46:00Z</dcterms:modified>
  <cp:revision>54</cp:revision>
  <dc:subject/>
  <dc:title/>
</cp:coreProperties>
</file>