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1. Наградить Почетной грамотой Совета муниципального образования Северский район за высокий профессионализм, безупречную и эффективную трудовую деятельность, активное участие в организации, подготовке и проведении торжественных мероприятий, посвященных 100-летию образования Северск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ухову Татьяну Ивановну – заведующего сектором по народному творчеству муниципального бюджетного учреждения культуры «Смоленская централизованная клубная система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ую грамоту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7-11T12:11:00Z</cp:lastPrinted>
  <dcterms:modified xsi:type="dcterms:W3CDTF">2024-10-18T11:29:00Z</dcterms:modified>
  <cp:revision>54</cp:revision>
  <dc:subject/>
  <dc:title/>
</cp:coreProperties>
</file>