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155" w:hRule="atLeast"/>
        </w:trPr>
        <w:tc>
          <w:tcPr>
            <w:tcW w:w="9325" w:type="dxa"/>
            <w:tcBorders/>
          </w:tcPr>
          <w:p>
            <w:pPr>
              <w:pStyle w:val="Normal"/>
              <w:ind w:left="462" w:hanging="0"/>
              <w:jc w:val="center"/>
              <w:rPr>
                <w:b/>
                <w:b/>
                <w:sz w:val="28"/>
                <w:lang w:eastAsia="ar-SA"/>
              </w:rPr>
            </w:pPr>
            <w:bookmarkStart w:id="1" w:name="OLE_LINK2"/>
            <w:bookmarkStart w:id="2" w:name="OLE_LINK1"/>
            <w:r>
              <w:rPr>
                <w:b/>
                <w:sz w:val="28"/>
              </w:rPr>
              <w:t xml:space="preserve">О </w:t>
            </w:r>
            <w:bookmarkEnd w:id="1"/>
            <w:bookmarkEnd w:id="2"/>
            <w:r>
              <w:rPr>
                <w:b/>
                <w:sz w:val="28"/>
              </w:rPr>
              <w:t xml:space="preserve">даче согласия на передачу движимого имущества, находящегося в оперативном управлении образовательных учреждений муниципального образования Северский район,                                             </w:t>
            </w:r>
            <w:r>
              <w:rPr>
                <w:b/>
                <w:sz w:val="28"/>
                <w:szCs w:val="28"/>
              </w:rPr>
              <w:t xml:space="preserve"> в безвозмездное пользование</w:t>
            </w:r>
          </w:p>
        </w:tc>
      </w:tr>
    </w:tbl>
    <w:p>
      <w:pPr>
        <w:pStyle w:val="Normal"/>
        <w:ind w:firstLine="708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8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</w:rPr>
        <w:t>В соответствии со статьями 209, 215, 689, 690 Гражданского кодекса Российской Федерации, пункта 10 части 1 статьи 17.1 Федерального закона от 26 июля 2006 года №135-ФЗ «О защите конкуренции»,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на основании писем образовательных учреждений муниципального образования Северский район от 17 сентября 2024 года №117, 204, 230, 381, 361, 405, 640, от 18 сентября 2024 года №110, 185, 232, 366, 415, 494, 497, 539, от 19 сентября 2024 года №241, 24 сентября 2024 года 198, 973, 1742, 01-05/223, 235, от 25 сентября 2024 года №106, письма муниципального казенного учреждения муниципального образования Северский район «Централизованная бухгалтерия управления образования» от 1 октября 2024 года № 796</w:t>
      </w:r>
      <w:r>
        <w:rPr>
          <w:sz w:val="28"/>
        </w:rPr>
        <w:t>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исьма управления образования администрации муниципального образования Северский район от 7 октября 2024 года 31-2656/24, </w:t>
      </w:r>
      <w:r>
        <w:rPr>
          <w:sz w:val="28"/>
          <w:szCs w:val="28"/>
          <w:lang w:eastAsia="ar-SA"/>
        </w:rPr>
        <w:t xml:space="preserve"> Совет муниципального образования Северский район РЕШИЛ: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1. </w:t>
      </w:r>
      <w:r>
        <w:rPr>
          <w:sz w:val="28"/>
          <w:szCs w:val="28"/>
        </w:rPr>
        <w:t>Дать согласие на передачу движимого имущества, находящегося в оперативном управлении образовательных учреждений муниципального образования Северский район, в безвозмездное пользование организации, осуществляющей перевозку детей на учебные занятия, сроком на 5 (пять) лет согласно приложению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lang w:eastAsia="ar-SA"/>
        </w:rPr>
        <w:tab/>
      </w:r>
      <w:r>
        <w:rPr>
          <w:sz w:val="28"/>
          <w:lang w:eastAsia="ar-SA"/>
        </w:rPr>
        <w:t>2. Образовательным учреждениям муниципального образования Северский район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lang w:eastAsia="ar-SA"/>
        </w:rPr>
        <w:t xml:space="preserve">2.1. Заключить договоры </w:t>
      </w:r>
      <w:r>
        <w:rPr>
          <w:sz w:val="28"/>
          <w:szCs w:val="28"/>
        </w:rPr>
        <w:t>безвозмездного пользования в порядке, установленном действующим законодательством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>2.2. Предоставить в управление имущественных отношений муниципального образования Северский район (Бондарев М.А.) договоры безвозмездного пользования в течении 5-ти рабочих дней с даты его заключения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Настоящее решение вступает в силу со дня его принят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color w:val="000000"/>
          <w:sz w:val="28"/>
          <w:szCs w:val="28"/>
        </w:rPr>
        <w:t>образования Северский район                                                      В.И. 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2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>
          <w:szCs w:val="28"/>
        </w:rPr>
      </w:pPr>
      <w:bookmarkStart w:id="3" w:name="_Hlk104883849"/>
      <w:r>
        <w:rPr>
          <w:szCs w:val="28"/>
        </w:rPr>
        <w:tab/>
      </w:r>
      <w:bookmarkEnd w:id="3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bookmarkStart w:id="4" w:name="_Hlk104883741"/>
            <w:bookmarkEnd w:id="4"/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ередаваемого движимого имущества, находящегося в оперативном управлении образовательных учреждений муниципального образования Северский район, </w:t>
      </w:r>
      <w:r>
        <w:rPr>
          <w:rFonts w:cs="Times New Roman" w:ascii="Times New Roman" w:hAnsi="Times New Roman"/>
          <w:b w:val="false"/>
          <w:szCs w:val="28"/>
        </w:rPr>
        <w:t>в безвозмездное пользование организации, осуществляющей перевозку детей на учебные занятия</w:t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851"/>
        <w:gridCol w:w="1417"/>
        <w:gridCol w:w="1418"/>
        <w:gridCol w:w="1417"/>
      </w:tblGrid>
      <w:tr>
        <w:trPr>
          <w:trHeight w:val="259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5" w:name="_Hlk127266059"/>
            <w:bookmarkEnd w:id="5"/>
            <w:r>
              <w:rPr>
                <w:b/>
                <w:b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.        ст-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числ.   изно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.    ст-ть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сред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.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ввода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ОУ лицей пгт Афип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С217ТК123 (Х1М3205ВХН000138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98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65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29,88</w:t>
            </w:r>
          </w:p>
        </w:tc>
      </w:tr>
      <w:tr>
        <w:trPr>
          <w:trHeight w:val="43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БОУ гимназия ст.Азов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-А67R4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Т987ВХ193 (X96A67R43N002109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3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774,64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Р630ХВ123 (X1M3205BXJ000437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4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53,95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 14 пгт.Иль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У949УК123 (X1M32005BXJ000144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66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333,09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 16 пгт.Иль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 320570-0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ос.№ В560ВН193 (X1M3205XXM000102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 21 пгт Черномор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Х263ХР193 (Х1М3205ВХК000237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6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333,13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 36 ст.Новодмитриев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К006ТТ123 (X1M3205BXH000262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93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69,43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Е330АР193 (X1M3205BXL0001903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250,00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Е499АН193 (X1M3205BXL0001891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250,00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 45 ст.Северской МО Северский район</w:t>
            </w:r>
          </w:p>
        </w:tc>
      </w:tr>
      <w:tr>
        <w:trPr>
          <w:trHeight w:val="7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Х787УМ123 (X1M3205BXJ000150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815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184,99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БОУ СОШ № 49 ст.Смолен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О076ХО193 (X1M3205BXK000238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6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333,13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423470-0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Р140ВС193 (X1M4234NVM000080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449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550,11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БОУ СОШ № 51пгт Черноморского МО Северский район 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Х049ТВ123 (Х1М3205ВХН00011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98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658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329,88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 59 ст.Север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М703УМ123 (X1M3205BXJ000143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66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333,09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 6 пгт.Афип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 32212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С838СО123 (X96322121GO81486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7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1 ст. Азов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-А67R4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Р135ВС193 (Х1М3205ВХК000237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3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774,64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Н026АК193 (X1M3205BXL000305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24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50,15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БОУ СОШ №11 ст Григорьев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Школьный автобус российского производства ГАЗ-А66R3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C258ЕР193 (X96A66R33N094831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3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6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808,40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19 пос. Октябрь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 320570-0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В499ВН193 (X1M3205XM000102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2 с.Шабановское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 ПАЗ 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Х275ХР193 (X1M3205BXK000238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66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333,13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МБОУ СОШ №23 ст Калуж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Х249УТ123 (Х1М3205ВХJ000277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303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996,44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27 с Львов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Е332АР193 (X1M32005BXL000188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250,00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3-7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Р784ХВ123 (X1M3205BXJ000436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4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553,95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3 ст.Крепостн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-32212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Гос.№ P753ХB123 (X96322121K086427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2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08,55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32 села Михайлов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 320570-0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В363ВН193 (X1M3205XXM000101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0,00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44 ст.Северской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автобус российского производства ГАЗ-А67R4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С292ЕР193 (Х96А67R43N002255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8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433,40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46 пгт Черноморского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423470-0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У113АС193 ( Х1М4234NVL000117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</w:rPr>
              <w:t>308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87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125,15</w:t>
            </w:r>
          </w:p>
        </w:tc>
      </w:tr>
      <w:tr>
        <w:trPr>
          <w:trHeight w:val="22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БОУ СОШ №52 пгт. Ильского МО Северский район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й автобус российского производства ГАЗ-А67R4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№ С333ЕР193 (X96A67R43N002259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25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8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433,4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>
          <w:sz w:val="28"/>
          <w:szCs w:val="28"/>
        </w:rPr>
        <w:t>Заместитель начальника управления</w:t>
      </w:r>
    </w:p>
    <w:p>
      <w:pPr>
        <w:pStyle w:val="Standard"/>
        <w:ind w:right="-1" w:hanging="0"/>
        <w:rPr/>
      </w:pPr>
      <w:r>
        <w:rPr>
          <w:sz w:val="28"/>
          <w:szCs w:val="28"/>
        </w:rPr>
        <w:t>имущественных отношений                                                                   С.Н. Радьк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2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29:00Z</dcterms:created>
  <dc:creator>Адм</dc:creator>
  <dc:description/>
  <cp:keywords/>
  <dc:language>en-US</dc:language>
  <cp:lastModifiedBy>User</cp:lastModifiedBy>
  <cp:lastPrinted>2024-10-11T15:27:00Z</cp:lastPrinted>
  <dcterms:modified xsi:type="dcterms:W3CDTF">2024-10-15T13:29:00Z</dcterms:modified>
  <cp:revision>2</cp:revision>
  <dc:subject/>
  <dc:title>Проект</dc:title>
</cp:coreProperties>
</file>