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 __________ 2024 года 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1 декабря 2023 года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4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</w:rPr>
              <w:t xml:space="preserve">222 </w:t>
            </w:r>
            <w:r>
              <w:rPr>
                <w:b/>
                <w:bCs/>
                <w:color w:val="000000"/>
              </w:rPr>
              <w:t>472,2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 460,9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 460,9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 460,9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8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 581,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  233 934,6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  233 934,6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  233 934,6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227" w:right="-57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-4  233 934,6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408 515,9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408 515,9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408 515,9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4 408 515,9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 57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3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21 40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21 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».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Заместитель главы администрации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(начальник финансового управления)                                                        К.В.Леу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1:00Z</dcterms:created>
  <dc:creator>Саркисова</dc:creator>
  <dc:description/>
  <cp:keywords/>
  <dc:language>en-US</dc:language>
  <cp:lastModifiedBy>User</cp:lastModifiedBy>
  <cp:lastPrinted>2024-10-14T15:00:00Z</cp:lastPrinted>
  <dcterms:modified xsi:type="dcterms:W3CDTF">2024-10-15T07:41:00Z</dcterms:modified>
  <cp:revision>2</cp:revision>
  <dc:subject/>
  <dc:title/>
</cp:coreProperties>
</file>