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47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______________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Style w:val="FontStyle22"/>
          <w:sz w:val="28"/>
          <w:szCs w:val="28"/>
        </w:rPr>
        <w:t>свободных земельных участков, предназначенных для предоставления гражданам, имеющим трех и более детей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7"/>
        <w:gridCol w:w="992"/>
        <w:gridCol w:w="2551"/>
        <w:gridCol w:w="212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-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 использовани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дмитриевская, ул.Куйбышева, 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903003:3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>
          <w:trHeight w:val="7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йловское ул.Калинина, земельный участок, 3/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0801001:25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Лермонтова,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Лермонтова,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Лермонтова,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Лермонтова, 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-ца Смоленская, ул.Лермонтова,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Лермонтова, 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Пушкина,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Смоленская, ул.Пушкина,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 в зоне подтопления станицы Смоленской Смоленского сельского поселения Северского района Краснодарского края при половодьях и паводках р.Афипс 1% обеспеч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26:1003023: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/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управления имущественных отношений                                            С.Н.Радьков</w:t>
      </w:r>
    </w:p>
    <w:p>
      <w:pPr>
        <w:pStyle w:val="Normal"/>
        <w:rPr>
          <w:rStyle w:val="FontStyle22"/>
          <w:sz w:val="20"/>
          <w:szCs w:val="28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1:00Z</dcterms:created>
  <dc:creator>Владелец</dc:creator>
  <dc:description/>
  <cp:keywords/>
  <dc:language>en-US</dc:language>
  <cp:lastModifiedBy>User</cp:lastModifiedBy>
  <cp:lastPrinted>2024-10-07T17:34:00Z</cp:lastPrinted>
  <dcterms:modified xsi:type="dcterms:W3CDTF">2024-10-15T13:21:00Z</dcterms:modified>
  <cp:revision>2</cp:revision>
  <dc:subject/>
  <dc:title>Приложение 1</dc:title>
</cp:coreProperties>
</file>