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 xml:space="preserve">Северский район </w:t>
      </w:r>
      <w:r>
        <w:rPr>
          <w:b/>
          <w:sz w:val="28"/>
          <w:szCs w:val="28"/>
          <w:lang w:eastAsia="ar-SA"/>
        </w:rPr>
        <w:t xml:space="preserve">«О внесении изменений в решение Совета муниципального образования Северский район 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т 27 января 2022 года № 173 «Об утверждении Положения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районном конкурсе на звание «Лучший орган территориального общественного самоуправления»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100" w:after="100"/>
        <w:ind w:firstLine="709"/>
        <w:contextualSpacing/>
        <w:jc w:val="both"/>
        <w:rPr/>
      </w:pPr>
      <w:r>
        <w:rPr>
          <w:sz w:val="28"/>
          <w:szCs w:val="28"/>
        </w:rPr>
        <w:t xml:space="preserve">В решение </w:t>
      </w:r>
      <w:r>
        <w:rPr>
          <w:sz w:val="28"/>
          <w:szCs w:val="24"/>
        </w:rPr>
        <w:t xml:space="preserve">Совета муниципального образования Северский </w:t>
      </w:r>
      <w:r>
        <w:rPr>
          <w:bCs/>
          <w:sz w:val="28"/>
          <w:szCs w:val="28"/>
          <w:lang w:eastAsia="ar-SA"/>
        </w:rPr>
        <w:t>от 27 января 2022 года № 173 «Об утверждении Положения о районном конкурсе на звание «Лучший орган территориального общественного самоуправления»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обходимо внести изменения:</w:t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риложении № 1 в связи с перераспределением денежных средств в подпрограмме «Поддержка территориального общественного самоуправления в северском районе на 2015-2027 годы» программы «Региональная политика и развитие гражданского общества в муниципальном образовании Северский район на 2015-2027», в приложении № 1 подпункт 3. Пункта 4. Положения о районном конкурсе на звание «Лучший орган территориального общественного самоуправления» изложить в новой редакции:</w:t>
      </w:r>
    </w:p>
    <w:p>
      <w:pPr>
        <w:pStyle w:val="Normal"/>
        <w:ind w:firstLine="709"/>
        <w:jc w:val="both"/>
        <w:rPr/>
      </w:pPr>
      <w:bookmarkStart w:id="0" w:name="_Hlk179970477"/>
      <w:bookmarkEnd w:id="0"/>
      <w:r>
        <w:rPr>
          <w:sz w:val="28"/>
          <w:szCs w:val="28"/>
        </w:rPr>
        <w:t xml:space="preserve">«3. Руководители органов территориального общественного самоуправления, занявшие 1, 2 и 3 место, поощряются Благодарностью главы муниципального образования Северский район и Почетной грамотой Совета муниципального образования Северский район, им вручаются денежные премии в размере 25 тысяч рублей, 15 тысяч рублей, 10 тысяч рублей соответственно. Соответствующие средства на указанные цели ежегодно предусматриваются в бюджете муниципального района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 территориального общественного самоуправления, занявшим 1, 2 и 3 место, выделяется 100 тысяч рублей, 60 тысяч рублей и 40 тысяч рублей соответственно на решение социально значимых вопросов местного значения в границах их территории. Соответствующие средства на указанные цели ежегодно предусматриваются в бюджете муниципального района, отчет по расходованию которых предоставляется в администрацию поселения, на территории которого зарегистрирован устав органа ТОС – победителя, по мере расходования средств, но не позднее 15 декабря года получения денежного поощрения. При необходимости подробная информация по расходованию призовых средств (чеки, платежные поручения, протоколы собрания граждан с решением о расходовании средств, товарные накладные и т.д.) представляются органом ТОС-победителем в Совет муниципального образования Северский район и (или) управление организационно-кадровой работы администрации муниципального образования Северский район.».</w:t>
      </w:r>
    </w:p>
    <w:p>
      <w:pPr>
        <w:pStyle w:val="Normal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79970477"/>
      <w:bookmarkStart w:id="2" w:name="_Hlk179970477"/>
      <w:bookmarkEnd w:id="2"/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о связям с общественностью                                                            Е.А.Поляшенко</w:t>
      </w:r>
    </w:p>
    <w:sectPr>
      <w:headerReference w:type="default" r:id="rId2"/>
      <w:headerReference w:type="first" r:id="rId3"/>
      <w:type w:val="nextPage"/>
      <w:pgSz w:w="12240" w:h="15840"/>
      <w:pgMar w:left="1701" w:right="760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2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2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41:00Z</dcterms:created>
  <dc:creator>voshod</dc:creator>
  <dc:description/>
  <cp:keywords/>
  <dc:language>en-US</dc:language>
  <cp:lastModifiedBy>User</cp:lastModifiedBy>
  <cp:lastPrinted>2024-01-19T11:55:00Z</cp:lastPrinted>
  <dcterms:modified xsi:type="dcterms:W3CDTF">2024-10-17T10:41:00Z</dcterms:modified>
  <cp:revision>2</cp:revision>
  <dc:subject/>
  <dc:title> </dc:title>
</cp:coreProperties>
</file>