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верский район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1"/>
          <w:rFonts w:eastAsia="Times New Roman"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муниципального образования 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Северский район на оказание финансовой помощи</w:t>
      </w:r>
    </w:p>
    <w:p>
      <w:pPr>
        <w:pStyle w:val="Style16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 xml:space="preserve">бюджету </w:t>
      </w:r>
      <w:r>
        <w:rPr>
          <w:rStyle w:val="1"/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Черноморского городского поселения Север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муниципального образования Северский район    «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О даче согласия администрации муниципального образования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Северский район на оказание финансовой помощи бюджету </w:t>
      </w:r>
      <w:r>
        <w:rPr>
          <w:rStyle w:val="1"/>
          <w:rFonts w:eastAsia="Times New Roman" w:cs="Times New Roman" w:ascii="Times New Roman" w:hAnsi="Times New Roman"/>
          <w:sz w:val="28"/>
          <w:szCs w:val="28"/>
          <w:lang w:eastAsia="ar-SA"/>
        </w:rPr>
        <w:t>Черноморского городского поселения Север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разработан  </w:t>
      </w:r>
      <w:r>
        <w:rPr>
          <w:rStyle w:val="1"/>
          <w:rFonts w:cs="Times New Roman" w:ascii="Times New Roman" w:hAnsi="Times New Roman"/>
          <w:sz w:val="28"/>
          <w:szCs w:val="28"/>
        </w:rPr>
        <w:t>в целях предупреждения чрезвычайной ситуации по водоснабжению населения и водоотведению на территории Черноморского городского поселения Северского района (далее - поселение)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 xml:space="preserve">Согласно </w:t>
      </w:r>
      <w:r>
        <w:rPr>
          <w:rStyle w:val="1"/>
          <w:rFonts w:cs="Times New Roman"/>
          <w:sz w:val="28"/>
          <w:szCs w:val="28"/>
        </w:rPr>
        <w:t xml:space="preserve">обращению исполняющего обязанности главы поселения  Мосиной А.В. от 03.10.2024г. № 02-14/38-671/24 у ресурсоснабжающей организации МУП «Крюковские коммунальные системы», обеспечивающей водоснабжение и водоотведение, по состоянию на 1 сентября 2024 года образовалась кредиторская задолженность по оплате электроэнергии в сумме </w:t>
      </w:r>
      <w:r>
        <w:rPr>
          <w:sz w:val="28"/>
          <w:szCs w:val="28"/>
        </w:rPr>
        <w:t>108,6 млн. рублей, в том числе основной долг 91,8 млн. рублей, штрафы и пени - 16,8 млн. рублей. При этом, муниципальное предприятие не располагает достаточными ресурсами для самостоятельного погашения задолженности, в связи с чем субсидиарная ответственность может быть возложена на администрацию Черномо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поселения на 2024 год утвержден с предельным уровнем дефицита, дополнительные источники финансирования отсутствуют. Администрация поселения в целях погашения задолженности за потребленную электроэнергию проводит необходимую работу по вопросу о выделении из бюджета Краснодарского края субсидий в сумме 60,0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месте с тем, согласно Протоколу совещания администрации Краснодарского края от 13.09.2024г. № ЕН-16 по вопросу финансового обеспечения подготовки к осенне-зимнему периоду 2024-2025 годов и погашения задолженности за оказанные услуги проблему погашения вышеуказанной задолженности должно решить МО Северский район за счет доведения финансирования из бюджета района. В связи с чем согласованное Советом МО Северский район выделение финансовой помощи бюджету поселения </w:t>
      </w:r>
      <w:r>
        <w:rPr>
          <w:rStyle w:val="1"/>
          <w:rFonts w:cs="Times New Roman"/>
          <w:sz w:val="28"/>
          <w:szCs w:val="28"/>
        </w:rPr>
        <w:t>в сумме 48 577,0 тыс. рублей позволит минимизировать риски возникновения чрезвычайной ситуации в сфере  водоснабжения населения и водоотведения, в том числе на объектах социальной инфраструктуры на территории Черноморского городского поселения Северского райо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ab/>
        <w:t xml:space="preserve">        К.В.Ле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14:00Z</dcterms:created>
  <dc:creator>User</dc:creator>
  <dc:description/>
  <cp:keywords/>
  <dc:language>en-US</dc:language>
  <cp:lastModifiedBy>User</cp:lastModifiedBy>
  <cp:lastPrinted>2024-10-04T14:54:00Z</cp:lastPrinted>
  <dcterms:modified xsi:type="dcterms:W3CDTF">2024-10-15T09:14:00Z</dcterms:modified>
  <cp:revision>2</cp:revision>
  <dc:subject/>
  <dc:title/>
</cp:coreProperties>
</file>