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</w:rPr>
        <w:t xml:space="preserve">«О структуре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нный проект решения разработан в соответствии с пунктом 2 статьи 31 Устава муниципального образования Северский район, согласно которому глава муниципального образования Северский район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Calibri"/>
          <w:sz w:val="28"/>
          <w:szCs w:val="28"/>
        </w:rPr>
        <w:t>руководит деятельностью администрации, определяет полномочия заместителей главы района, руководителей структурных подразделений администрации (подпункт 1)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представляет на утверждение Совета структуру администрации, утверждает положения об отраслевых (функциональных) и территориальных органах администрации, не наделенных правами юридического лица (подпункт 7).</w:t>
      </w:r>
    </w:p>
    <w:p>
      <w:pPr>
        <w:pStyle w:val="ConsNormal"/>
        <w:tabs>
          <w:tab w:val="clear" w:pos="708"/>
          <w:tab w:val="left" w:pos="-2340" w:leader="none"/>
          <w:tab w:val="left" w:pos="-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ействующим федеральным и краевым законодательством, на основании письма заместителя Губернатора Краснодарского края  Миньковой А.А.,  а также установления на территории Краснодарского края принципа единообразия наименования органа, в структуре  администрации муниципального образования Северский район предлагается переименовать «управление по вопросам семьи и детства» в «управление по вопросам опеки и попечительства в отношении несовершеннолетних». </w:t>
      </w:r>
    </w:p>
    <w:p>
      <w:pPr>
        <w:pStyle w:val="ConsNormal"/>
        <w:tabs>
          <w:tab w:val="clear" w:pos="708"/>
          <w:tab w:val="left" w:pos="-2340" w:leader="none"/>
          <w:tab w:val="left" w:pos="-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-2340" w:leader="none"/>
          <w:tab w:val="left" w:pos="-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-2340" w:leader="none"/>
          <w:tab w:val="left" w:pos="-216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760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44:00Z</dcterms:created>
  <dc:creator>voshod</dc:creator>
  <dc:description/>
  <cp:keywords/>
  <dc:language>en-US</dc:language>
  <cp:lastModifiedBy>User</cp:lastModifiedBy>
  <cp:lastPrinted>2023-10-13T15:36:00Z</cp:lastPrinted>
  <dcterms:modified xsi:type="dcterms:W3CDTF">2024-10-17T06:44:00Z</dcterms:modified>
  <cp:revision>2</cp:revision>
  <dc:subject/>
  <dc:title> </dc:title>
</cp:coreProperties>
</file>